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6 Practice Problems</w:t>
      </w:r>
    </w:p>
    <w:p>
      <w:pPr>
        <w:pStyle w:val="Normal"/>
        <w:rPr/>
      </w:pPr>
      <w:r>
        <w:rPr/>
      </w:r>
    </w:p>
    <w:p>
      <w:pPr>
        <w:pStyle w:val="Normal"/>
        <w:numPr>
          <w:ilvl w:val="0"/>
          <w:numId w:val="2"/>
        </w:numPr>
        <w:rPr/>
      </w:pPr>
      <w:r>
        <w:rPr/>
        <w:t>The driver of a 1500 kg car slams on the brakes locking the wheels.  A total retarding force of 1800 N acts to stop the car in a distance of 70.0 m.  (A) How much work is done in bringing the car to a halt?  (B) How fast was the car initially trav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2 ton truck descending a 5</w:t>
      </w:r>
      <w:r>
        <w:rPr>
          <w:rFonts w:eastAsia="Symbol" w:cs="Symbol" w:ascii="Symbol" w:hAnsi="Symbol"/>
        </w:rPr>
        <w:t></w:t>
      </w:r>
      <w:r>
        <w:rPr/>
        <w:t xml:space="preserve"> hill is brought to a stop in 250 ft.  The driver applies the brakes so that the wheels lock.  (A) If the coefficient of kinetic friction between the truck and the road is 0.60, how much work is done by friction in stopping the truck?  (B) How much work is done by gravity?  (C) What was the speed of the car immediately before the brakes were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2100 lb airplane requires a power of 100.0 hp at the propeller to climb at an angle of 20</w:t>
      </w:r>
      <w:r>
        <w:rPr>
          <w:rFonts w:eastAsia="Symbol" w:cs="Symbol" w:ascii="Symbol" w:hAnsi="Symbol"/>
        </w:rPr>
        <w:t></w:t>
      </w:r>
      <w:r>
        <w:rPr/>
        <w:t xml:space="preserve"> to the horizontal at a constant speed.  How much altitude could it gain in 10 minutes if air resistance is igno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bicyclist tops the crests of a 20.0 m high hill moving with a speed of 1.0 m/s.  Ignoring friction find the speed of the bicycle at the bottom of the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0.60 kg ball thrown vertically upward with an initial speed of 12 m/s rises to a height of 5.1 m.  (A) What is the average force exerted by the air on the ball?  (B) How high would the ball have gone if no air resistance acted o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wing is observed to rise to a maximum height of 1.5 m above the lowest point.  How fast is it going at the lowest point?  Ignore air resistance and fr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locomotive engine can supply 2 x 10</w:t>
      </w:r>
      <w:r>
        <w:rPr>
          <w:vertAlign w:val="superscript"/>
        </w:rPr>
        <w:t>3</w:t>
      </w:r>
      <w:r>
        <w:rPr/>
        <w:t xml:space="preserve"> hp to accelerate a train from rest to 20 m/s in 9 minutes.  Find the mass of the train.  Ignore fr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following graph shows the force applied to an object of a distance of 4 m.  How much work was done by this force over the 4 m?</w:t>
      </w:r>
    </w:p>
    <w:p>
      <w:pPr>
        <w:pStyle w:val="Normal"/>
        <w:rPr/>
      </w:pPr>
      <w:r>
        <w:rPr/>
      </w:r>
    </w:p>
    <w:p>
      <w:pPr>
        <w:pStyle w:val="Normal"/>
        <w:ind w:left="360" w:hanging="0"/>
        <w:rPr>
          <w:lang w:val="en-US"/>
        </w:rPr>
      </w:pPr>
      <w:r>
        <w:rPr>
          <w:lang w:val="en-US"/>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2.15pt;width:216pt;height:161.75pt;mso-wrap-distance-left:9.05pt;mso-wrap-distance-right:9.05pt;mso-position-horizontal-relative:text;mso-position-vertical-relative:text" filled="f" o:ole="">
            <v:imagedata r:id="rId3" o:title=""/>
            <w10:wrap type="tight"/>
          </v:shape>
          <o:OLEObject Type="Embed" ProgID="Excel.Sheet.12" ShapeID="ole_rId2" DrawAspect="Content" ObjectID="_1935744156" r:id="rId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46:00Z</dcterms:created>
  <dc:creator>Trial User</dc:creator>
  <dc:description/>
  <dc:language>en-US</dc:language>
  <cp:lastModifiedBy>Trial User</cp:lastModifiedBy>
  <cp:lastPrinted>2004-11-19T20:46:00Z</cp:lastPrinted>
  <dcterms:modified xsi:type="dcterms:W3CDTF">2006-11-29T16:40:00Z</dcterms:modified>
  <cp:revision>10</cp:revision>
  <dc:subject/>
  <dc:title>Honors Physics</dc:title>
</cp:coreProperties>
</file>